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roiec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SILIUL RAIONAL UNGHEN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CIZIE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nr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_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  <w:lang w:val="ro-RO"/>
        </w:rPr>
        <w:t>202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Cu privire la autorizarea comercializării activelor neutiliza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În temeiul art. 43 alin. 1) lit. 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>), art. 77 alin. alin. 2-3) al Legii privind administraţia publică locală Nr.436 din 28.12.2006;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Regulamentului cu privire la modul de determinare şi comercializare a activelor neutilizate ale întreprinderilor, aprobat prin Hotărîrea Guvernului Nr. 480 din 28.03.2008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;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gulamentului privind licitaţiile cu strigare şi cu reducere, aprobat prin Hotărârea Guvernului Nr. 136 din 28.02.2009;                                                                                                                                                                                 Conform procesului-verbal  Nr. 1 din 20.02.2024  al Comisiei pentru determinarea activelor neutilizate în procesul tehnologic  al IMSP CS Ungheni,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iliul raional Ungheni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 E C I D E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Se autorizează comercializarea prin licitaţie publică a activelor neutilizate ce constituie proprietatea Consiliului raional Ungheni, aflate la balanța IMSP Centrul de Sănătate Ungheni, după cum urmeaz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985"/>
        <w:gridCol w:w="2268"/>
      </w:tblGrid>
      <w:tr>
        <w:trPr>
          <w:trHeight w:val="8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 neutili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ul intrării în exploat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r. motorului /şasi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aloarea de piață conform evaluării</w:t>
            </w:r>
          </w:p>
        </w:tc>
      </w:tr>
      <w:tr>
        <w:trPr>
          <w:trHeight w:val="8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tomobil LADA21310 UN BA-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VIN) XTA213100B0117192 Nr. motor 937568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000 lei</w:t>
            </w:r>
          </w:p>
        </w:tc>
      </w:tr>
      <w:tr>
        <w:trPr>
          <w:trHeight w:val="10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tomobil LADA21310 UN BA-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VIN) XTA213100B0117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0 lei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Se deleagă </w:t>
      </w:r>
      <w:r>
        <w:rPr>
          <w:rFonts w:cs="Times New Roman" w:ascii="Times New Roman" w:hAnsi="Times New Roman"/>
          <w:sz w:val="24"/>
          <w:szCs w:val="24"/>
          <w:lang w:val="ro-RO"/>
        </w:rPr>
        <w:t>dlui Oleg Belbas</w:t>
      </w:r>
      <w:r>
        <w:rPr>
          <w:rFonts w:cs="Times New Roman" w:ascii="Times New Roman" w:hAnsi="Times New Roman"/>
          <w:sz w:val="24"/>
          <w:szCs w:val="24"/>
          <w:lang w:val="en-US"/>
        </w:rPr>
        <w:t>, șef  IMSP Centrul de Sănătate Ungheni, dreptul de a institui comisia se licitație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Se deleag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lui Oleg Belbas</w:t>
      </w:r>
      <w:r>
        <w:rPr>
          <w:rFonts w:cs="Times New Roman" w:ascii="Times New Roman" w:hAnsi="Times New Roman"/>
          <w:sz w:val="24"/>
          <w:szCs w:val="24"/>
          <w:lang w:val="en-US"/>
        </w:rPr>
        <w:t>, șef  IMSP Centrul de Sănătate Ungheni, dreptul de a încheia contractele de vînzare -cumpărare cu persoane fizice şi juridice în privinţa bunurilor menționate la p.1 din prezenta decizie.                                                                                                                                                                           4. Controlul asupra executării prezentei decizii se atribuie dlui Dionisie Ternovschi, președintele raionului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şedintele şedinţei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trasemnează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cretara Consiliului raional                                          Rodica LIȚCAN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Şefa  Secției juridică și resurse umane                                     Valentina PASCARU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Șef IMSP CS Ungheni                                                              Oleg BELBAS</w:t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Book Antiqua" w:hAnsi="Book Antiqua" w:cs="Book Antiqua"/>
      <w:b/>
      <w:bCs/>
      <w:i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 Antiqua" w:hAnsi="Book Antiqua" w:cs="Book Antiqua"/>
      <w:b/>
      <w:bCs/>
      <w:sz w:val="24"/>
      <w:szCs w:val="24"/>
      <w:lang w:val="ro-RO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31:00Z</dcterms:created>
  <dc:creator>Cabinet Metodic</dc:creator>
  <dc:description/>
  <cp:keywords/>
  <dc:language>en-US</dc:language>
  <cp:lastModifiedBy>User</cp:lastModifiedBy>
  <cp:lastPrinted>2024-03-04T11:59:00Z</cp:lastPrinted>
  <dcterms:modified xsi:type="dcterms:W3CDTF">2024-03-04T09:59:00Z</dcterms:modified>
  <cp:revision>9</cp:revision>
  <dc:subject/>
  <dc:title>Proces – Verbal nr 1</dc:title>
</cp:coreProperties>
</file>